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/>
          <w:bCs/>
        </w:rPr>
        <w:t>Об Уполномоченном по защите прав предпринимателе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</w:rPr>
        <w:t>Об Уполномоченном по защите прав предпринимателей в Ульяновской области»</w:t>
      </w:r>
      <w:r>
        <w:rPr>
          <w:rFonts w:cs="PT Astra Serif" w:ascii="PT Astra Serif" w:hAnsi="PT Astra Serif"/>
        </w:rPr>
        <w:t xml:space="preserve"> (далее – законопроект) подготовлен в целях приведения пункта 4 части 1 статьи 9 </w:t>
      </w:r>
      <w:r>
        <w:rPr>
          <w:rFonts w:cs="PT Astra Serif" w:ascii="PT Astra Serif" w:hAnsi="PT Astra Serif"/>
          <w:bCs/>
        </w:rPr>
        <w:t>Закона Ульяновской области                    от 6 октября 2011 года № 166-ЗО «Об Уполномоченном по защите прав предпринимателей в Ульяновской области» (далее – Закон № 166-ЗО)                         в соответствие с Конституцией 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 пунктом 4 части 1 статьи 9 Закона № 166-ЗО Уполномоченный по защите прав предпринимателей  в Ульяновской области досрочно освобождается от должности, в том числе, в случаях утраты                          им гражданства Российской Федерации или приобретения им гражданства иностранного государства.  Между тем, согласно статье 6 Конституции Российской Федерации и Федеральному закону «О гражданстве Российской Федерации» гражданство Российской Федерации прекращается,                                      а не утрачивается. Кроме того, по смыслу части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татьи 9 Федерального закона «Об уполномоченных по защите прав предпринимателей в Российской Федерации» Уполномоченный по защите прав предпринимателей                                  в Ульяновской области не может иметь не только гражданства, но и подданства иностранного государства, в связи с чем приобретение им такого подданства также должно являться основанием для досрочного прекращения                                 его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 учётом изложенного законопроектом предлагается изложить пункт 4 части 1 статьи 9 Закона № 166-ЗО в новой редакции, соответствующей указа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4:00Z</dcterms:created>
  <dc:creator>Пользователь</dc:creator>
  <dc:description/>
  <dc:language>en-US</dc:language>
  <cp:lastModifiedBy>Пользователь</cp:lastModifiedBy>
  <cp:lastPrinted>2023-04-06T14:19:00Z</cp:lastPrinted>
  <dcterms:modified xsi:type="dcterms:W3CDTF">2023-04-12T06:04:00Z</dcterms:modified>
  <cp:revision>2</cp:revision>
  <dc:subject/>
  <dc:title>Вносится депутатами</dc:title>
</cp:coreProperties>
</file>